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256665</wp:posOffset>
                </wp:positionH>
                <wp:positionV relativeFrom="paragraph">
                  <wp:posOffset>-277495</wp:posOffset>
                </wp:positionV>
                <wp:extent cx="6000750" cy="647700"/>
                <wp:effectExtent l="0" t="12700" r="9525" b="116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8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rial Black" w:hAnsi="Arial Black" w:eastAsia="Arial Black" w:cs="Arial Black"/>
                                <w:lang w:bidi="hi-IN"/>
                              </w:rPr>
                              <w:t>الرعاية الجماعية للطالبات المتأخرات دراسيا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8.95pt;margin-top:-21.85pt;width:472.4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hadow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Arial Black" w:hAnsi="Arial Black" w:eastAsia="Arial Black" w:cs="Arial Black"/>
                          <w:lang w:bidi="hi-IN"/>
                        </w:rPr>
                        <w:t>الرعاية الجماعية للطالبات المتأخرات دراسياً</w:t>
                      </w:r>
                    </w:p>
                  </w:txbxContent>
                </v:textbox>
                <v:path textpathok="t"/>
                <v:textpath on="t" fitshape="t" string="الرعاية الجماعية للطالبات المتأخرات دراسياً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tbl>
      <w:tblPr>
        <w:tblW w:w="13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3"/>
        <w:gridCol w:w="562"/>
        <w:gridCol w:w="369"/>
        <w:gridCol w:w="2722"/>
        <w:gridCol w:w="843"/>
        <w:gridCol w:w="526"/>
        <w:gridCol w:w="317"/>
        <w:gridCol w:w="1705"/>
        <w:gridCol w:w="824"/>
        <w:gridCol w:w="1967"/>
        <w:gridCol w:w="578"/>
      </w:tblGrid>
      <w:tr>
        <w:trPr>
          <w:trHeight w:val="3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الخدمات المقدمة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ستويات الطال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هاية الفصل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خدمات المقدمة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مستوى الطالبات منتصف الفصل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مواد التأخر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بيانات الطالبات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ث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ث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ص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سم الطالبة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</w:p>
        </w:tc>
      </w:tr>
      <w:tr>
        <w:trPr>
          <w:trHeight w:val="6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الاجتماع معهم وحثهم على الاجتهاد وعدم الإهمال ومتابع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دروسهم ومناقشتهم في أسباب الضعف الدراسي وكيفية علاج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ت متابعة دفاتر واجباته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متابعة مذكرة الواجبات المنزل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منحهم نشرة الاستذكار الج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الاتصال بمعلماتهم لمعرفة أسباب الضعف وإيجاد الحلول المناسبة لذلك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دعوة أولياء أمورهم ومناقشة أسباب التأخر الدراس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منحهم شهادات تحسن مستوى للطالبات المتحسن مستوا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متابعة المتأخرات منهم في جميع المواد وتسجيلهم في سجل الرعاية الفرد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تسجيلهم في سجل الرعاية الجماعية  ومتابعت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إشعار أولياء أمورهم بتقصيرهم في حل الواج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بث روح التعاون معهم ومع زميلات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حثهم على وضع جدول للمذاكرة واستغلال الوق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إرشادهم وحثهم جماعي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منحهم جوائز عينية للمتحسن مستوا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حثهم على الاجتماع بمجامع التقو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حثهم نفسياً على أهمية الدراسة وتحسن مستواه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استغلال حصة النشاط أو الفني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ة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لصالحهم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الاجتماع معهم وحثهم على الاجتهاد وعدم الإهمال ومتابع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دروسهم ومناقشتهم في أسباب الضعف الدراسي وكيفية علاج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ت متابعة دفاتر واجباته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متابعة مذكرة الواجبات المنزل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منحهم نشرة الاستذكار الج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الاتصال بمعلماتهم لمعرفة أسباب الضعف وإيجاد الحلول المناسبة لذلك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دعوة أولياء أمورهم ومناقشة أسباب التأخر الدراس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منحهم شهادات تحسن مستوى للطالبات المتحسن مستوا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متابعة المتأخرات منهم في جميع المواد وتسجيلهم في سجل الرعاية الفرد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>.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تسجيلهم في سجل الرعاية الجماعية  ومتابعت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إشعار أولياء أمورهم بتقصيرهم في حل الواج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بث روح التعاون معهم ومع زميلات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حثهم على وضع جدول للمذاكرة واستغلال الوق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إرشادهم وحثهم جماعي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منحهم جوائز عينية للمتحسن مستوا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تم حثهم على الاجتماع بمجامع التقو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حثهم نفسياً على أهمية الدراسة وتحسن مستواه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تم استغلال حصة النشاط أو الفني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ة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لصالحهم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dalus"/>
      <w:b/>
      <w:bCs/>
      <w:shadow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6:43:00Z</dcterms:created>
  <dc:creator>Compaq Customer</dc:creator>
  <dc:description/>
  <dc:language>en-US</dc:language>
  <cp:lastModifiedBy>Compaq Customer</cp:lastModifiedBy>
  <cp:lastPrinted>2003-03-07T20:38:00Z</cp:lastPrinted>
  <dcterms:modified xsi:type="dcterms:W3CDTF">2003-03-07T17:46:00Z</dcterms:modified>
  <cp:revision>1</cp:revision>
  <dc:subject/>
  <dc:title>            </dc:title>
</cp:coreProperties>
</file>